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320018,3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336318,3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34442,3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3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4509,0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13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А.Н. Яков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372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31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8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5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4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9646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9845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6688,6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199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199,5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320018,3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34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34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8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913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25.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2,2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1296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5084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4509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25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color w:val="000000"/>
              </w:rPr>
              <w:t>101206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390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16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78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59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6308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308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50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9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6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4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4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1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06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7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от _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6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3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7,4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84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0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0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71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7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0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16,4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62,3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6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6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0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0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78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59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83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4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4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9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9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308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30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5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 г., № 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30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5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10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760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8 года  № 244 «О бюджете Каневского сельского поселения Каневского района на 2019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Каневского сельского поселения Каневского района обусловлено уточнением плановых значений по отдельным источникам доходов бюджета поселения и необходимостью перераспределения затрат между статьями.</w:t>
      </w:r>
    </w:p>
    <w:p>
      <w:pPr>
        <w:pStyle w:val="Normal"/>
        <w:ind w:firstLine="709"/>
        <w:jc w:val="both"/>
        <w:rPr/>
      </w:pPr>
      <w:r>
        <w:rPr/>
        <w:t>Так планируется пересмотреть плановые значения последующим источника доход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увеличить на 320,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ократить на 92,8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ый сельскохозяйственный налог увеличить на 100,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чие неналоговые доходы бюджетов сельских поселений увеличить на 20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Налог на имущество с физических лиц, взимаемый по ставкам, применяемым к объектам налогообложения, расположенным в границах поселений сократить на 200,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Сократить поступления по такому источнику доходов как </w:t>
      </w:r>
      <w:r>
        <w:rPr/>
        <w:t>субсидии бюджетам сельских поселений на реализацию программ формирования современной городской среды на 170,8 тыс. рублей.</w:t>
      </w:r>
    </w:p>
    <w:p>
      <w:pPr>
        <w:pStyle w:val="Normal"/>
        <w:ind w:left="709" w:hanging="0"/>
        <w:jc w:val="both"/>
        <w:rPr/>
      </w:pPr>
      <w:r>
        <w:rPr/>
        <w:t>Ожидаемые дополнительные доходы предлагается направить на следующие статьи затр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9920503</w:t>
      </w:r>
      <w:r>
        <w:rPr/>
        <w:t xml:space="preserve"> </w:t>
      </w:r>
      <w:r>
        <w:rPr>
          <w:color w:val="000000"/>
        </w:rPr>
        <w:t>13 5 01 10270200 (Другие мероприятия в области благоустройства и создание облика станицы) 6,4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92011301 1 01 10070200 (Развитие отрасли информационных технологий и телекоммуникаций) 50,0 тыс. рублей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992011301 2 01 10060200 (Мероприятия по информированию населения о деятельности органов муниципальной власти) 100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 же запланированы передвижки по следующим статьям затра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с кода 9920503</w:t>
      </w:r>
      <w:r>
        <w:rPr/>
        <w:t xml:space="preserve"> </w:t>
      </w:r>
      <w:r>
        <w:rPr>
          <w:color w:val="000000"/>
        </w:rPr>
        <w:t>13 3 01 10250200 (Мероприятия по поддержанию санитарного состояния территории поселения) – 3100,0 тыс. рублей на код затрат 9920503</w:t>
      </w:r>
      <w:r>
        <w:rPr/>
        <w:t xml:space="preserve"> </w:t>
      </w:r>
      <w:r>
        <w:rPr>
          <w:color w:val="000000"/>
        </w:rPr>
        <w:t>13 5 01 10270200 (Другие мероприятия в области благоустройства и создание облика станицы) 1450,0 тыс. рублей, на код затрат 9920801</w:t>
      </w:r>
      <w:r>
        <w:rPr/>
        <w:t xml:space="preserve"> </w:t>
      </w:r>
      <w:r>
        <w:rPr>
          <w:color w:val="000000"/>
        </w:rPr>
        <w:t>15 1 01 00590 600 (Содержание и развитие муниципальных учреждений культуры Каневского сельского поселения Каневского района) 150,0 тыс. рублей, на код затрат 9921102</w:t>
      </w:r>
      <w:r>
        <w:rPr/>
        <w:t xml:space="preserve"> </w:t>
      </w:r>
      <w:r>
        <w:rPr>
          <w:color w:val="000000"/>
        </w:rPr>
        <w:t>17 1 01 00590600 (Развитие физической культуры и спорта в Каневском сельском поселении Каневского района) 100,0 тыс. рублей, на код затрат 9921003</w:t>
      </w:r>
      <w:r>
        <w:rPr/>
        <w:t xml:space="preserve"> </w:t>
      </w:r>
      <w:r>
        <w:rPr>
          <w:color w:val="000000"/>
        </w:rPr>
        <w:t>16 1 01 10310300 (Меры социальной поддержки граждан Каневского сельского поселения Каневского района) 50,0 тыс. рублей, на код затрат 9920409</w:t>
      </w:r>
      <w:r>
        <w:rPr/>
        <w:t xml:space="preserve"> </w:t>
      </w:r>
      <w:r>
        <w:rPr>
          <w:color w:val="000000"/>
        </w:rPr>
        <w:t>10 2 01 10180200 (Мероприятия по обеспечению безопасности дорожного движения) 850,0 тыс. рублей и на код затрат 9920409</w:t>
      </w:r>
      <w:r>
        <w:rPr/>
        <w:t xml:space="preserve"> </w:t>
      </w:r>
      <w:r>
        <w:rPr>
          <w:color w:val="000000"/>
        </w:rPr>
        <w:t>10 1 01 10170200 (Ремонт и содержание автомобильных дорог местного значения) 500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главы Каневского</w:t>
      </w:r>
    </w:p>
    <w:p>
      <w:pPr>
        <w:pStyle w:val="Normal"/>
        <w:ind w:firstLine="709"/>
        <w:jc w:val="both"/>
        <w:rPr/>
      </w:pPr>
      <w:r>
        <w:rPr/>
        <w:t>сельского поселения Каневского района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202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28:00Z</dcterms:created>
  <dc:creator>пользователь</dc:creator>
  <dc:description/>
  <cp:keywords/>
  <dc:language>en-US</dc:language>
  <cp:lastModifiedBy>Пользователь</cp:lastModifiedBy>
  <cp:lastPrinted>2019-10-15T13:30:00Z</cp:lastPrinted>
  <dcterms:modified xsi:type="dcterms:W3CDTF">2019-10-15T10:33:00Z</dcterms:modified>
  <cp:revision>3</cp:revision>
  <dc:subject/>
  <dc:title> </dc:title>
</cp:coreProperties>
</file>